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635</wp:posOffset>
                </wp:positionV>
                <wp:extent cx="9372600" cy="69132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91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-68.45pt;margin-top:0pt;width:737.95pt;height:544.3pt;mso-wrap-style:none;v-text-anchor:middle">
                <v:fill o:detectmouseclick="t" color2="#a603ab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4560</wp:posOffset>
            </wp:positionH>
            <wp:positionV relativeFrom="paragraph">
              <wp:posOffset>727075</wp:posOffset>
            </wp:positionV>
            <wp:extent cx="2795270" cy="2420620"/>
            <wp:effectExtent l="0" t="0" r="0" b="0"/>
            <wp:wrapTight wrapText="bothSides">
              <wp:wrapPolygon edited="0">
                <wp:start x="-3269" y="-36270"/>
                <wp:lineTo x="-3269" y="54991"/>
                <wp:lineTo x="47138" y="54991"/>
                <wp:lineTo x="47138" y="-36270"/>
                <wp:lineTo x="-3269" y="-3627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9" t="39540" r="50628" b="3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42062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30</wp:posOffset>
            </wp:positionH>
            <wp:positionV relativeFrom="paragraph">
              <wp:posOffset>718820</wp:posOffset>
            </wp:positionV>
            <wp:extent cx="2934970" cy="2427605"/>
            <wp:effectExtent l="0" t="0" r="0" b="0"/>
            <wp:wrapTight wrapText="bothSides">
              <wp:wrapPolygon edited="0">
                <wp:start x="-2980" y="-12485"/>
                <wp:lineTo x="-2980" y="79412"/>
                <wp:lineTo x="47265" y="79412"/>
                <wp:lineTo x="47265" y="-12485"/>
                <wp:lineTo x="-2980" y="-1248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11" t="13261" r="51049" b="63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42760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9430</wp:posOffset>
            </wp:positionH>
            <wp:positionV relativeFrom="paragraph">
              <wp:posOffset>3169920</wp:posOffset>
            </wp:positionV>
            <wp:extent cx="2922270" cy="2593340"/>
            <wp:effectExtent l="0" t="0" r="0" b="0"/>
            <wp:wrapTight wrapText="bothSides">
              <wp:wrapPolygon edited="0">
                <wp:start x="-24962" y="-10833"/>
                <wp:lineTo x="-24962" y="69505"/>
                <wp:lineTo x="23985" y="69505"/>
                <wp:lineTo x="23985" y="-10833"/>
                <wp:lineTo x="-24962" y="-1083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015" t="13185" r="4289" b="59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5933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84595</wp:posOffset>
            </wp:positionH>
            <wp:positionV relativeFrom="paragraph">
              <wp:posOffset>714375</wp:posOffset>
            </wp:positionV>
            <wp:extent cx="2872105" cy="2437130"/>
            <wp:effectExtent l="0" t="0" r="0" b="0"/>
            <wp:wrapTight wrapText="bothSides">
              <wp:wrapPolygon edited="0">
                <wp:start x="-25521" y="-36602"/>
                <wp:lineTo x="-25521" y="56206"/>
                <wp:lineTo x="24831" y="56206"/>
                <wp:lineTo x="24831" y="-36602"/>
                <wp:lineTo x="-25521" y="-3660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99" t="39238" r="5848" b="3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4371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71895</wp:posOffset>
            </wp:positionH>
            <wp:positionV relativeFrom="paragraph">
              <wp:posOffset>3220720</wp:posOffset>
            </wp:positionV>
            <wp:extent cx="2884805" cy="2520950"/>
            <wp:effectExtent l="0" t="0" r="0" b="0"/>
            <wp:wrapTight wrapText="bothSides">
              <wp:wrapPolygon edited="0">
                <wp:start x="-26076" y="-54459"/>
                <wp:lineTo x="-26076" y="29666"/>
                <wp:lineTo x="25688" y="29666"/>
                <wp:lineTo x="25688" y="-54459"/>
                <wp:lineTo x="-26076" y="-5445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386" t="64655" r="7347" b="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5209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65195</wp:posOffset>
            </wp:positionH>
            <wp:positionV relativeFrom="paragraph">
              <wp:posOffset>3195320</wp:posOffset>
            </wp:positionV>
            <wp:extent cx="2795270" cy="2539365"/>
            <wp:effectExtent l="0" t="0" r="0" b="0"/>
            <wp:wrapTight wrapText="bothSides">
              <wp:wrapPolygon edited="0">
                <wp:start x="-3266" y="-54390"/>
                <wp:lineTo x="-3266" y="29727"/>
                <wp:lineTo x="47095" y="29727"/>
                <wp:lineTo x="47095" y="-54390"/>
                <wp:lineTo x="-3266" y="-5439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49" t="64579" r="50588" b="9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53936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795</wp:posOffset>
            </wp:positionH>
            <wp:positionV relativeFrom="paragraph">
              <wp:posOffset>104775</wp:posOffset>
            </wp:positionV>
            <wp:extent cx="629920" cy="686435"/>
            <wp:effectExtent l="0" t="0" r="0" b="0"/>
            <wp:wrapTight wrapText="bothSides">
              <wp:wrapPolygon edited="0">
                <wp:start x="-9100" y="-243"/>
                <wp:lineTo x="-9100" y="23115"/>
                <wp:lineTo x="30058" y="23115"/>
                <wp:lineTo x="30058" y="-243"/>
                <wp:lineTo x="-9100" y="-243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125" t="1041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64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0">
            <wp:simplePos x="0" y="0"/>
            <wp:positionH relativeFrom="margin">
              <wp:posOffset>539750</wp:posOffset>
            </wp:positionH>
            <wp:positionV relativeFrom="paragraph">
              <wp:posOffset>5776595</wp:posOffset>
            </wp:positionV>
            <wp:extent cx="1471295" cy="970915"/>
            <wp:effectExtent l="0" t="0" r="0" b="0"/>
            <wp:wrapTight wrapText="bothSides">
              <wp:wrapPolygon edited="0">
                <wp:start x="-40" y="22800"/>
                <wp:lineTo x="-40" y="18907"/>
                <wp:lineTo x="-1621" y="18907"/>
                <wp:lineTo x="-1621" y="22800"/>
                <wp:lineTo x="-40" y="2280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6" t="585153" r="1406654" b="67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9709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1">
            <wp:simplePos x="0" y="0"/>
            <wp:positionH relativeFrom="margin">
              <wp:posOffset>8000365</wp:posOffset>
            </wp:positionH>
            <wp:positionV relativeFrom="paragraph">
              <wp:posOffset>5828665</wp:posOffset>
            </wp:positionV>
            <wp:extent cx="1066800" cy="1029335"/>
            <wp:effectExtent l="0" t="0" r="0" b="0"/>
            <wp:wrapTight wrapText="bothSides">
              <wp:wrapPolygon edited="0">
                <wp:start x="-1954" y="22"/>
                <wp:lineTo x="-1954" y="-1048"/>
                <wp:lineTo x="21600" y="-1048"/>
                <wp:lineTo x="21600" y="22"/>
                <wp:lineTo x="-1954" y="22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87" t="2390" r="0" b="2089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93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353695" cy="5942330"/>
                <wp:effectExtent l="635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5942160"/>
                          <a:chOff x="0" y="0"/>
                          <a:chExt cx="353520" cy="59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760" cy="59396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20"/>
                            <a:ext cx="136440" cy="5939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3760" cy="59396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3pt;width:27.85pt;height:467.9pt" coordorigin="180,1260" coordsize="557,9358">
                <v:rect id="shape_0" fillcolor="#ff9900" stroked="f" o:allowincell="f" style="position:absolute;left:180;top:1260;width:178;height:9353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1264;width:214;height:9353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1260;width:178;height:9353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1485</wp:posOffset>
                </wp:positionH>
                <wp:positionV relativeFrom="paragraph">
                  <wp:posOffset>5820410</wp:posOffset>
                </wp:positionV>
                <wp:extent cx="1714500" cy="952500"/>
                <wp:effectExtent l="5080" t="27940" r="571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52560"/>
                        </a:xfrm>
                        <a:prstGeom prst="rightArrowCallout">
                          <a:avLst>
                            <a:gd name="adj1" fmla="val 28706"/>
                            <a:gd name="adj2" fmla="val 50000"/>
                            <a:gd name="adj3" fmla="val 17734"/>
                            <a:gd name="adj4" fmla="val 867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eastAsia="zh-CN" w:bidi="ar-SA"/>
                              </w:rPr>
                              <w:t>ЕДИ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eastAsia="zh-CN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ru-RU" w:eastAsia="zh-CN" w:bidi="ar-SA"/>
                              </w:rPr>
                              <w:t>СПАС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ccffcc" stroked="t" o:allowincell="f" style="position:absolute;margin-left:435.55pt;margin-top:458.3pt;width:134.95pt;height:74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ru-RU" w:eastAsia="zh-CN" w:bidi="ar-SA"/>
                        </w:rPr>
                        <w:t>ЕДИ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ru-RU" w:eastAsia="zh-CN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ru-RU" w:eastAsia="zh-CN" w:bidi="ar-SA"/>
                        </w:rPr>
                        <w:t>СПАСЕНИ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8250</wp:posOffset>
                </wp:positionH>
                <wp:positionV relativeFrom="paragraph">
                  <wp:posOffset>41275</wp:posOffset>
                </wp:positionV>
                <wp:extent cx="3297555" cy="6864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686435"/>
                        </a:xfrm>
                        <a:prstGeom prst="rect"/>
                        <a:solidFill>
                          <a:srgbClr val="FFCC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800000"/>
                                <w:sz w:val="18"/>
                                <w:szCs w:val="18"/>
                              </w:rPr>
                              <w:t xml:space="preserve">Администрация Братковского сельского поселения Кореновского райо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енебрежение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авилами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храны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изни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юдей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одных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бъектах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ОПАСНО</w:t>
                            </w: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шей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изни!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59.65pt;height:54.05pt;mso-wrap-distance-left:9.05pt;mso-wrap-distance-right:9.05pt;mso-wrap-distance-top:0pt;mso-wrap-distance-bottom:0pt;margin-top:3.25pt;mso-position-vertical-relative:text;margin-left:397.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800000"/>
                          <w:sz w:val="18"/>
                          <w:szCs w:val="18"/>
                        </w:rPr>
                        <w:t xml:space="preserve">Администрация Братковского сельского поселения Кореновского района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енебрежение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авилами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храны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жизни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людей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водных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бъектах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ОПАСНО</w:t>
                      </w:r>
                      <w:r>
                        <w:rPr>
                          <w:rFonts w:eastAsia="Arial" w:cs="Arial" w:ascii="Arial" w:hAnsi="Arial"/>
                          <w:color w:val="8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Вашей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жиз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75</wp:posOffset>
                </wp:positionH>
                <wp:positionV relativeFrom="paragraph">
                  <wp:posOffset>41275</wp:posOffset>
                </wp:positionV>
                <wp:extent cx="5026025" cy="6864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686435"/>
                        </a:xfrm>
                        <a:prstGeom prst="rect"/>
                        <a:solidFill>
                          <a:srgbClr val="66FF33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ЧТО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ДОЛЖЕН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ЗНАТЬ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КАЖДЫЙ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ШКО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ЕРАХ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БЕЗОПАСНОСТИ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КУПАНИИ!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33" strokecolor="#000000" strokeweight="0pt" style="position:absolute;rotation:-0;width:395.75pt;height:54.05pt;mso-wrap-distance-left:9.05pt;mso-wrap-distance-right:9.05pt;mso-wrap-distance-top:0pt;mso-wrap-distance-bottom:0pt;margin-top:3.25pt;mso-position-vertical-relative:text;margin-left:-4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ЧТО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ДОЛЖЕН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ЗНАТЬ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КАЖДЫЙ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ШКО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ЕРАХ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БЕЗОПАСНОСТИ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И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КУПАНИ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2860</wp:posOffset>
                </wp:positionH>
                <wp:positionV relativeFrom="paragraph">
                  <wp:posOffset>5819775</wp:posOffset>
                </wp:positionV>
                <wp:extent cx="4133215" cy="3613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361315"/>
                        </a:xfrm>
                        <a:prstGeom prst="rect"/>
                        <a:solidFill>
                          <a:srgbClr val="CCFFCC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ЕРВЫМИ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ИДЕМ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ВАМ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ОМОЩЬ!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25.45pt;height:28.45pt;mso-wrap-distance-left:9.05pt;mso-wrap-distance-right:9.05pt;mso-wrap-distance-top:0pt;mso-wrap-distance-bottom:0pt;margin-top:458.25pt;mso-position-vertical-relative:text;margin-left:101.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ЕРВЫМИ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ИДЕМ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ВАМ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ОМОЩ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2860</wp:posOffset>
                </wp:positionH>
                <wp:positionV relativeFrom="paragraph">
                  <wp:posOffset>6276975</wp:posOffset>
                </wp:positionV>
                <wp:extent cx="4133215" cy="6362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636270"/>
                        </a:xfrm>
                        <a:prstGeom prst="rect"/>
                        <a:solidFill>
                          <a:srgbClr val="00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«Кореновский спасательный отряд» 3-62-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 «КУБАНЬСПАС» - 5-05-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ФАП 92-2-17, 92-6-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25.45pt;height:50.1pt;mso-wrap-distance-left:9.05pt;mso-wrap-distance-right:9.05pt;mso-wrap-distance-top:0pt;mso-wrap-distance-bottom:0pt;margin-top:494.25pt;mso-position-vertical-relative:text;margin-left:101.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лефон «Кореновский спасательный отряд» 3-62-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  «КУБАНЬСПАС» - 5-05-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 ФАП 92-2-17, 92-6-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3:00Z</dcterms:created>
  <dc:creator>МЧС</dc:creator>
  <dc:description/>
  <cp:keywords/>
  <dc:language>en-US</dc:language>
  <cp:lastModifiedBy>Администрация</cp:lastModifiedBy>
  <dcterms:modified xsi:type="dcterms:W3CDTF">2014-05-26T07:46:00Z</dcterms:modified>
  <cp:revision>3</cp:revision>
  <dc:subject/>
  <dc:title/>
</cp:coreProperties>
</file>