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1535</wp:posOffset>
                </wp:positionH>
                <wp:positionV relativeFrom="paragraph">
                  <wp:posOffset>33655</wp:posOffset>
                </wp:positionV>
                <wp:extent cx="9372600" cy="6972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972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82" stroked="t" o:allowincell="f" style="position:absolute;margin-left:-67.05pt;margin-top:2.65pt;width:737.95pt;height:548.95pt;mso-wrap-style:none;v-text-anchor:middle">
                <v:fill o:detectmouseclick="t" color2="#ff82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63640</wp:posOffset>
            </wp:positionH>
            <wp:positionV relativeFrom="paragraph">
              <wp:posOffset>714375</wp:posOffset>
            </wp:positionV>
            <wp:extent cx="2832100" cy="2465070"/>
            <wp:effectExtent l="0" t="0" r="0" b="0"/>
            <wp:wrapTight wrapText="bothSides">
              <wp:wrapPolygon edited="0">
                <wp:start x="-3504" y="-33948"/>
                <wp:lineTo x="-3504" y="50785"/>
                <wp:lineTo x="47835" y="50785"/>
                <wp:lineTo x="47835" y="-33948"/>
                <wp:lineTo x="-3504" y="-3394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73" t="39857" r="51072" b="34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46507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54705</wp:posOffset>
            </wp:positionH>
            <wp:positionV relativeFrom="paragraph">
              <wp:posOffset>3249295</wp:posOffset>
            </wp:positionV>
            <wp:extent cx="2861310" cy="2327275"/>
            <wp:effectExtent l="0" t="0" r="0" b="0"/>
            <wp:wrapTight wrapText="bothSides">
              <wp:wrapPolygon edited="0">
                <wp:start x="-3613" y="-13332"/>
                <wp:lineTo x="-3613" y="81414"/>
                <wp:lineTo x="48275" y="81414"/>
                <wp:lineTo x="48275" y="-13332"/>
                <wp:lineTo x="-3613" y="-1333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51" t="13740" r="51382" b="63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32727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1505</wp:posOffset>
            </wp:positionH>
            <wp:positionV relativeFrom="paragraph">
              <wp:posOffset>709295</wp:posOffset>
            </wp:positionV>
            <wp:extent cx="2724785" cy="2466340"/>
            <wp:effectExtent l="0" t="0" r="0" b="0"/>
            <wp:wrapTight wrapText="bothSides">
              <wp:wrapPolygon edited="0">
                <wp:start x="-25912" y="-12166"/>
                <wp:lineTo x="-25912" y="75294"/>
                <wp:lineTo x="25106" y="75294"/>
                <wp:lineTo x="25106" y="-12166"/>
                <wp:lineTo x="-25912" y="-1216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806" t="13599" r="6276" b="61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46634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8805</wp:posOffset>
            </wp:positionH>
            <wp:positionV relativeFrom="paragraph">
              <wp:posOffset>3236595</wp:posOffset>
            </wp:positionV>
            <wp:extent cx="2706370" cy="2338070"/>
            <wp:effectExtent l="0" t="0" r="0" b="0"/>
            <wp:wrapTight wrapText="bothSides">
              <wp:wrapPolygon edited="0">
                <wp:start x="-26494" y="-37890"/>
                <wp:lineTo x="-26494" y="56297"/>
                <wp:lineTo x="25258" y="56297"/>
                <wp:lineTo x="25258" y="-37890"/>
                <wp:lineTo x="-26494" y="-3789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217" t="40019" r="6468" b="36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33807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50305</wp:posOffset>
            </wp:positionH>
            <wp:positionV relativeFrom="paragraph">
              <wp:posOffset>3249295</wp:posOffset>
            </wp:positionV>
            <wp:extent cx="2824480" cy="2340610"/>
            <wp:effectExtent l="0" t="0" r="0" b="0"/>
            <wp:wrapTight wrapText="bothSides">
              <wp:wrapPolygon edited="0">
                <wp:start x="-25829" y="-58242"/>
                <wp:lineTo x="-25829" y="30502"/>
                <wp:lineTo x="25113" y="30502"/>
                <wp:lineTo x="25113" y="-58242"/>
                <wp:lineTo x="-25829" y="-58242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719" t="65541" r="6299" b="10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34061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54705</wp:posOffset>
            </wp:positionH>
            <wp:positionV relativeFrom="paragraph">
              <wp:posOffset>709295</wp:posOffset>
            </wp:positionV>
            <wp:extent cx="2878455" cy="2486660"/>
            <wp:effectExtent l="0" t="0" r="0" b="0"/>
            <wp:wrapTight wrapText="bothSides">
              <wp:wrapPolygon edited="0">
                <wp:start x="-3754" y="-58046"/>
                <wp:lineTo x="-3754" y="30594"/>
                <wp:lineTo x="48268" y="30594"/>
                <wp:lineTo x="48268" y="-58046"/>
                <wp:lineTo x="-3754" y="-58046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710" t="65403" r="51234" b="10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4866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175</wp:posOffset>
            </wp:positionH>
            <wp:positionV relativeFrom="paragraph">
              <wp:posOffset>58420</wp:posOffset>
            </wp:positionV>
            <wp:extent cx="648335" cy="704850"/>
            <wp:effectExtent l="0" t="0" r="0" b="0"/>
            <wp:wrapTight wrapText="bothSides">
              <wp:wrapPolygon edited="0">
                <wp:start x="-9091" y="-239"/>
                <wp:lineTo x="-9091" y="23107"/>
                <wp:lineTo x="30050" y="23107"/>
                <wp:lineTo x="30050" y="-239"/>
                <wp:lineTo x="-9091" y="-239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119" t="1022" r="21879" b="7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048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10">
            <wp:simplePos x="0" y="0"/>
            <wp:positionH relativeFrom="margin">
              <wp:posOffset>598805</wp:posOffset>
            </wp:positionH>
            <wp:positionV relativeFrom="paragraph">
              <wp:posOffset>5632450</wp:posOffset>
            </wp:positionV>
            <wp:extent cx="1696085" cy="1184275"/>
            <wp:effectExtent l="0" t="0" r="0" b="0"/>
            <wp:wrapTight wrapText="bothSides">
              <wp:wrapPolygon edited="0">
                <wp:start x="-69" y="0"/>
                <wp:lineTo x="-69" y="65929"/>
                <wp:lineTo x="-1653" y="65929"/>
                <wp:lineTo x="-1653" y="0"/>
                <wp:lineTo x="-69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1406630" b="67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1842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11">
            <wp:simplePos x="0" y="0"/>
            <wp:positionH relativeFrom="margin">
              <wp:posOffset>7990840</wp:posOffset>
            </wp:positionH>
            <wp:positionV relativeFrom="paragraph">
              <wp:posOffset>5704840</wp:posOffset>
            </wp:positionV>
            <wp:extent cx="1005205" cy="1288415"/>
            <wp:effectExtent l="0" t="0" r="0" b="0"/>
            <wp:wrapTight wrapText="bothSides">
              <wp:wrapPolygon edited="0">
                <wp:start x="-1944" y="22"/>
                <wp:lineTo x="-1944" y="-1048"/>
                <wp:lineTo x="21600" y="-1048"/>
                <wp:lineTo x="21600" y="22"/>
                <wp:lineTo x="-1944" y="22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43" t="2372" r="0" b="2089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2884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403225" cy="5996940"/>
                <wp:effectExtent l="635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00" cy="5996880"/>
                          <a:chOff x="0" y="0"/>
                          <a:chExt cx="403200" cy="599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880" cy="5994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520"/>
                            <a:ext cx="154800" cy="5994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28880" cy="599436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3pt;width:31.75pt;height:472.2pt" coordorigin="180,1260" coordsize="635,9444">
                <v:rect id="shape_0" fillcolor="#ff9900" stroked="f" o:allowincell="f" style="position:absolute;left:180;top:1260;width:202;height:9439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378;top:1264;width:243;height:9439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612;top:1260;width:202;height:9439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4695</wp:posOffset>
                </wp:positionH>
                <wp:positionV relativeFrom="paragraph">
                  <wp:posOffset>5735955</wp:posOffset>
                </wp:positionV>
                <wp:extent cx="1435735" cy="11893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189440"/>
                        </a:xfrm>
                        <a:prstGeom prst="rightArrowCallout">
                          <a:avLst>
                            <a:gd name="adj1" fmla="val 28706"/>
                            <a:gd name="adj2" fmla="val 50000"/>
                            <a:gd name="adj3" fmla="val 11891"/>
                            <a:gd name="adj4" fmla="val 8678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ru-RU" w:eastAsia="zh-CN" w:bidi="ar-SA"/>
                              </w:rPr>
                              <w:t>ЕДИ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ru-RU" w:eastAsia="zh-CN" w:bidi="ar-SA"/>
                              </w:rPr>
                              <w:t>СЛУЖБ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ru-RU" w:eastAsia="zh-CN" w:bidi="ar-SA"/>
                              </w:rPr>
                              <w:t>СПАС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ff6600" stroked="t" o:allowincell="f" style="position:absolute;margin-left:457.85pt;margin-top:451.65pt;width:113pt;height:93.6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ru-RU" w:eastAsia="zh-CN" w:bidi="ar-SA"/>
                        </w:rPr>
                        <w:t>ЕДИ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ru-RU" w:eastAsia="zh-CN" w:bidi="ar-SA"/>
                        </w:rPr>
                        <w:t>СЛУЖБ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ru-RU" w:eastAsia="zh-CN" w:bidi="ar-SA"/>
                        </w:rPr>
                        <w:t>СПАСЕНИЯ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860</wp:posOffset>
                </wp:positionH>
                <wp:positionV relativeFrom="paragraph">
                  <wp:posOffset>100330</wp:posOffset>
                </wp:positionV>
                <wp:extent cx="3668395" cy="6229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622935"/>
                        </a:xfrm>
                        <a:prstGeom prst="rect"/>
                        <a:solidFill>
                          <a:srgbClr val="00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КАК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ВЕСТИ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ЕБ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ВОДЕ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ЛЕТНЕЕ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288.85pt;height:49.05pt;mso-wrap-distance-left:9.05pt;mso-wrap-distance-right:9.05pt;mso-wrap-distance-top:0pt;mso-wrap-distance-bottom:0pt;margin-top:7.9pt;mso-position-vertical-relative:text;margin-left:11.8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КАК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ВЕСТИ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ЕБЯ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ВОДЕ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ЛЕТНЕЕ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9075</wp:posOffset>
                </wp:positionH>
                <wp:positionV relativeFrom="paragraph">
                  <wp:posOffset>84455</wp:posOffset>
                </wp:positionV>
                <wp:extent cx="4325620" cy="6388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638810"/>
                        </a:xfrm>
                        <a:prstGeom prst="rect"/>
                        <a:solidFill>
                          <a:srgbClr val="FFFF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8"/>
                                <w:szCs w:val="18"/>
                              </w:rPr>
                              <w:t xml:space="preserve">Администрация Братковского сельского поселения Кореновского райо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енебрежение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авилами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храны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жизни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людей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одных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бъектах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ОПАСНО</w:t>
                            </w: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ашей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жизни!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40.6pt;height:50.3pt;mso-wrap-distance-left:9.05pt;mso-wrap-distance-right:9.05pt;mso-wrap-distance-top:0pt;mso-wrap-distance-bottom:0pt;margin-top:6.65pt;mso-position-vertical-relative:text;margin-left:317.25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8"/>
                          <w:szCs w:val="18"/>
                        </w:rPr>
                        <w:t xml:space="preserve">Администрация Братковского сельского поселения Кореновского района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енебрежение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авилами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охраны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жизни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людей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на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водных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объектах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ОПАСНО</w:t>
                      </w:r>
                      <w:r>
                        <w:rPr>
                          <w:rFonts w:eastAsia="Arial" w:cs="Arial" w:ascii="Arial" w:hAnsi="Arial"/>
                          <w:color w:val="8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ля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Вашей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жиз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1460</wp:posOffset>
                </wp:positionH>
                <wp:positionV relativeFrom="paragraph">
                  <wp:posOffset>5701030</wp:posOffset>
                </wp:positionV>
                <wp:extent cx="4141470" cy="3695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369570"/>
                        </a:xfrm>
                        <a:prstGeom prst="rect"/>
                        <a:solidFill>
                          <a:srgbClr val="FF66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ПЕРВЫМИ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ПРИДЕМ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ВАМ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ПОМОЩЬ!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26.1pt;height:29.1pt;mso-wrap-distance-left:9.05pt;mso-wrap-distance-right:9.05pt;mso-wrap-distance-top:0pt;mso-wrap-distance-bottom:0pt;margin-top:448.9pt;mso-position-vertical-relative:text;margin-left:119.8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ПЕРВЫМИ</w:t>
                      </w: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ПРИДЕМ</w:t>
                      </w: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ВАМ</w:t>
                      </w: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ПОМОЩ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0825</wp:posOffset>
                </wp:positionH>
                <wp:positionV relativeFrom="paragraph">
                  <wp:posOffset>6141085</wp:posOffset>
                </wp:positionV>
                <wp:extent cx="4141470" cy="7124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712470"/>
                        </a:xfrm>
                        <a:prstGeom prst="rect"/>
                        <a:solidFill>
                          <a:srgbClr val="00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 «Кореновский спасательный отряд» 3-62-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 «КУБАНЬСПАС» - 5-05-0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Телефон ФАП  92-2-17, 92-6-96.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326.1pt;height:56.1pt;mso-wrap-distance-left:9.05pt;mso-wrap-distance-right:9.05pt;mso-wrap-distance-top:0pt;mso-wrap-distance-bottom:0pt;margin-top:483.55pt;mso-position-vertical-relative:text;margin-left:119.75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лефон «Кореновский спасательный отряд» 3-62-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 «КУБАНЬСПАС» - 5-05-01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Телефон ФАП  92-2-17, 92-6-96. 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9:00Z</dcterms:created>
  <dc:creator>МЧС</dc:creator>
  <dc:description/>
  <cp:keywords/>
  <dc:language>en-US</dc:language>
  <cp:lastModifiedBy>Администрация</cp:lastModifiedBy>
  <dcterms:modified xsi:type="dcterms:W3CDTF">2014-05-26T07:36:00Z</dcterms:modified>
  <cp:revision>3</cp:revision>
  <dc:subject/>
  <dc:title/>
</cp:coreProperties>
</file>