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      №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. Кореновск</w:t>
        <w:tab/>
        <w:tab/>
        <w:tab/>
        <w:tab/>
        <w:tab/>
        <w:tab/>
        <w:t>«_____»_____________2019 год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муниципального образования Кореновский район, именуемая в дальнейшем Администрация, в лице,  главы муниципального образования Кореновский район Сергея Анатольевича Голобородько действующего на основании Устава с одной стороны, и с другой стороны глава личного подсобного хозяйства именуемый в дальнейшем Получатель, в ли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___________________________________________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месте именуемые Стороны, в соответствии со статьей 78 Бюджетного кодекса Российской Федерации,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05.10.2015 № 944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(далее - Программ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реализации постановления администрации муниципального образования Кореновский район от 20 сентября 2018 года №128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 343), (далее – Порядок),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соглашение (далее - Соглашение) о нижеследующем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1 Предметом настоящего Соглашения является предоставление Администрацией из краевого бюджета Получателю субсидий в целях</w:t>
      </w:r>
      <w:r>
        <w:rPr>
          <w:rFonts w:cs="Times New Roman" w:ascii="Times New Roman" w:hAnsi="Times New Roman"/>
          <w:sz w:val="28"/>
          <w:szCs w:val="28"/>
        </w:rPr>
        <w:t xml:space="preserve"> возмещение части затрат на ___________________________________________________________ </w:t>
      </w:r>
      <w:r>
        <w:rPr>
          <w:rFonts w:cs="Times New Roman" w:ascii="Times New Roman" w:hAnsi="Times New Roman"/>
          <w:sz w:val="28"/>
          <w:szCs w:val="28"/>
          <w:lang w:eastAsia="en-US"/>
        </w:rPr>
        <w:t>(далее — Субсидия)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ind w:left="0" w:righ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в размере 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en-US"/>
        </w:rPr>
        <w:t xml:space="preserve">рублей         копеек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  соответствии  и   на  условиях,  установленных  Порядком на расчетный счет Получателя № ______________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en-US"/>
        </w:rPr>
        <w:t>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. Обязательства и права Сторон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</w:t>
        </w:r>
      </w:hyperlink>
      <w:r>
        <w:rPr>
          <w:rFonts w:cs="Times New Roman" w:ascii="Times New Roman" w:hAnsi="Times New Roman"/>
          <w:sz w:val="28"/>
          <w:szCs w:val="28"/>
          <w:u w:val="none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делом 1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2. Осуществляет самостоятельно или с органами государственного (муниципального) финансового контроля,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от Получателя  информацию и документы, предусмотренные Порядком и настоящим Соглашением, в связи с реализацией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государственного (муниципального) финансового контроля требует возврата полученных субсидий 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 обязуется: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1. Соблюдать условия предоставления субсидии, предусмотренные Порядком, в том числе:</w:t>
      </w:r>
    </w:p>
    <w:p>
      <w:pPr>
        <w:pStyle w:val="Normal"/>
        <w:autoSpaceDE w:val="false"/>
        <w:jc w:val="both"/>
        <w:rPr/>
      </w:pPr>
      <w:r>
        <w:rPr>
          <w:rStyle w:val="Style14"/>
          <w:rFonts w:eastAsia="Courier New" w:cs="Courier New"/>
          <w:sz w:val="28"/>
          <w:szCs w:val="28"/>
          <w:lang w:eastAsia="en-US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>обеспечить сохранность и эксплуатацию построенной теплицы для ведения овощеводства защищенного грунта, в течение 5 лет со дня  получения субсидии</w:t>
      </w:r>
      <w:r>
        <w:rPr>
          <w:rStyle w:val="Style14"/>
          <w:rFonts w:cs="Times New Roman"/>
          <w:sz w:val="28"/>
          <w:szCs w:val="28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строительство теплиц);</w:t>
      </w:r>
    </w:p>
    <w:p>
      <w:pPr>
        <w:pStyle w:val="Normal"/>
        <w:autoSpaceDE w:val="false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 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обеспечить сохранность приобретенного поголовья в течение 3 лет со дня приобретения и его учета в Территориальном органе Федеральной службы государственной статистики по Краснодарскому краю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приобретение племенного и товарного поголовья сельскохозяйственных животных);</w:t>
      </w:r>
    </w:p>
    <w:p>
      <w:pPr>
        <w:pStyle w:val="Normal"/>
        <w:widowControl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обеспечить  сохранность приобретенного поголовья молодняка в течение 3 месяцев со дня приобретения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приобретение молодняка кроликов, гусей, индейки).</w:t>
      </w:r>
    </w:p>
    <w:p>
      <w:pPr>
        <w:pStyle w:val="Normal"/>
        <w:widowControl/>
        <w:ind w:left="0" w:right="0" w:firstLine="709"/>
        <w:jc w:val="both"/>
        <w:rPr/>
      </w:pPr>
      <w:r>
        <w:rPr/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2. Для получения субсидий предоставлять в Администрацию соответствующие документы, предусмотренные Порядком;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3. Представлять  информацию и документы  предусмотренные Порядком и Соглашением, по запросам Администрации в связи с реализацией настоящего Соглашения;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2.4.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В случае нарушения условий, установленных при предоставлении субсидий, выявленного по фактам проверок, проведенных Администрацией  и органом государственного (муниципального) финансового контроля осуществить возврат субсидии в соответствии с Порядком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5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(в случае, если получатель является юридическим лицом).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ать иные условия, предусмотренные Порядком.</w:t>
      </w:r>
    </w:p>
    <w:p>
      <w:pPr>
        <w:pStyle w:val="Normal"/>
        <w:widowControl/>
        <w:ind w:left="0" w:right="0" w:firstLine="709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  по   настоящему   Соглашению   Стороны   несут   ответственность     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ответствии с законодательством Российской Федерации и  условиями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выявленного по фактам проверок, проведенных Администрацией и (или) органом государственного (муниципального) финансового контроля, сумма перечисленной субсидии подлежит возврату Получателем в краевой в соответствии с Порядком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Администрации на автоматизированную, а также без использования средств автоматизации обработку персональных данных в соответствии с Федеральным законом от 27 июля 2006 года № 152-ФЗ "О персональных данных", иными нормативными правовыми актами Российской Федерации и Краснодарского края.</w:t>
      </w:r>
    </w:p>
    <w:p>
      <w:pPr>
        <w:pStyle w:val="Normal"/>
        <w:widowControl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2. Получатель дает согласие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 исполнения Сторонами всех обязательств по Соглашению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Реквизиты, подписи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042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Администрация»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лучатель»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 Кореновск,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Красная, 41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С.А. Голобородько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12"/>
                <w:szCs w:val="12"/>
              </w:rPr>
              <w:t>(ФИО полностью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раснодарский край,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FFFFFF"/>
                <w:sz w:val="28"/>
                <w:szCs w:val="28"/>
              </w:rPr>
              <w:t>край,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Кореновский район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FFFFFF"/>
                <w:sz w:val="28"/>
                <w:szCs w:val="28"/>
              </w:rPr>
              <w:t>йон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sz w:val="12"/>
                <w:szCs w:val="12"/>
              </w:rPr>
              <w:t>(район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</w:rPr>
              <w:t>(хутор, станица, поселок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</w:rPr>
              <w:t>(улица, переулок, № дома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паспорт серия          №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</w:rPr>
              <w:t>(серия номер паспорта, код подразделения,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12"/>
                <w:szCs w:val="12"/>
              </w:rPr>
              <w:t>кем выдан, дата выдачи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 xml:space="preserve">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(подпись, расшифровка подписи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</w:p>
    <w:sectPr>
      <w:type w:val="nextPage"/>
      <w:pgSz w:w="11906" w:h="16838"/>
      <w:pgMar w:left="1541" w:right="560" w:gutter="0" w:header="0" w:top="390" w:footer="0" w:bottom="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Мой"/>
    <w:basedOn w:val="Normal"/>
    <w:qFormat/>
    <w:pPr>
      <w:spacing w:lineRule="atLeast" w:line="10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13E17C94FEED876DED3B4BE2E5204F466343FD86743FDEBBCB7F9CAA5FB8AFE4FES43F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dc:language>en-US</dc:language>
  <cp:lastModifiedBy/>
  <cp:lastPrinted>2019-10-22T17:28:00Z</cp:lastPrinted>
  <dcterms:modified xsi:type="dcterms:W3CDTF">2020-04-15T09:05:07Z</dcterms:modified>
  <cp:revision>139</cp:revision>
  <dc:subject/>
  <dc:title>ЗАКОНОДАТЕЛЬНОЕ СОБРАНИЕ КРАСНОДАРСКОГО КРАЯ</dc:title>
</cp:coreProperties>
</file>