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2865" cy="21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7.15pt;mso-wrap-distance-left:9.05pt;mso-wrap-distance-right:9.05pt;mso-wrap-distance-top:0pt;mso-wrap-distance-bottom:0pt;margin-top:55.9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 об отсутствии задолженности по заработной плате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5) Справка о том что не являюсь иностранным юридическим  лицом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6) Сведения о выручке по видам деятельности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реализацию молока/мяса(квитанции)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>8)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Договор на реализацию продукции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9 ) Копия ОГРН.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289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6" t="-1164" r="-976" b="-1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6" t="-1681" r="-946" b="-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vertAlign w:val="superscript"/>
        <w:sz w:val="36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2z0">
    <w:name w:val="WW8Num2z0"/>
    <w:qFormat/>
    <w:rPr>
      <w:rFonts w:ascii="Courier New" w:hAnsi="Courier New" w:cs="Courier New"/>
      <w:color w:val="000000"/>
      <w:sz w:val="36"/>
      <w:szCs w:val="24"/>
      <w:highlight w:val="white"/>
      <w:vertAlign w:val="superscript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36:22Z</dcterms:modified>
  <cp:revision>107</cp:revision>
  <dc:subject/>
  <dc:title>Приложение № 1</dc:title>
</cp:coreProperties>
</file>