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сентября 2013                                                                      с.Братковское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- Никулин С. Г., глава Братковского сельского поселения Коренов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- Шапошник Л.И., специалист 1 категории администрации Братковского сельского поселения Коренов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е Братковского сельского поселения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рисутствовало: 13 челове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 проекта схемы теплоснабжения  в рамках программы комплексного развития систем коммунальной инфраструктуры Братковского сельского поселения Коренов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пошник Л.И. огласила, что  материалы для проведения публичных слушаний схем теплоснабжения в рамках программы комплексного развития систем коммунальной инфраструктуры предварительно  были размещены на официальном сайте поселения в сети Интерн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змещении материалов по проекту схем теплоснабжения  была опубликована в  газете «Кореновские вести»  от 13 августа 2013 года  № 97(11876).Все заинтересованные лица могли представить свои предложения по проекту схем теплоснабжения путем направления соответствующей информации в адрес администрации Братковского сельского поселения в срок до 15 сентября до 17.00 час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й и замечаний по данным проектам  схем теплоснабжения не поступил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Г.Никулин - ознакомил присутствующих с представленным проектом схем теплоснабжения Братковского сельского поселения. Представил перспективные показатели и характеристики системы теплоснабжения  Братковского сельского поселения. Пояснил, что схема теплоснабжения  это документ, содержащий материалы по обоснованию эффективного и безопасного функционирования системы теплоснабжения, ее развития с учетом правового регулирования в области энергосбережения и повышения энергетической эффективности. В Братковском сельском поселении нет дефицита по зонам действия источника теплоснабжен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дежности системы теплоснабжения  показал отсутствие  превышения предельно допустимых отклонений в системе по всем параметрам надежности систем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теплоснабжения функционирует без аварийных ситуаций. Котельные и тепловые сети поселения обслуживаются ОАО «Теплосервис» Кореновского района. Основным видом топлива на котельных является газ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ая схема теплоснабжения будет ежегодно актуализироваться и один раз в пять лет корректировать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есть вопросы, предложения, замечания по проекту схем теплоснабжения Братковского  сельского поселени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и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ковая Н.И.   - предлагаю    утвердить  схемы теплоснабжения Братковского сельского поселения Коренов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Рекомендовать администрации Братковского сельского поселения Кореновского района принять постановление об утверждении схем теплоснабжения Братковского сельского поселения Кореновского райо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ab/>
        <w:tab/>
        <w:tab/>
        <w:t>С.Г.Никули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  <w:tab/>
        <w:tab/>
        <w:tab/>
        <w:tab/>
        <w:tab/>
        <w:tab/>
        <w:tab/>
        <w:tab/>
        <w:t>Л.И.Шапош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39:00Z</dcterms:created>
  <dc:creator>Админ</dc:creator>
  <dc:description/>
  <dc:language>en-US</dc:language>
  <cp:lastModifiedBy>USER</cp:lastModifiedBy>
  <dcterms:modified xsi:type="dcterms:W3CDTF">2013-10-01T06:39:00Z</dcterms:modified>
  <cp:revision>2</cp:revision>
  <dc:subject/>
  <dc:title/>
</cp:coreProperties>
</file>