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7 сентября  2013  г.                                                                                     с.Братковско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 публичных слушаний:  глава Братковского сельского поселения Кореновского района 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ые слушания назначены: постановлением администрации Братковского сельского поселения Кореновского района от 16 сентября 2013 года № 77  на  27 сентября 2013 г. в 15.00 часов, с.Братковское, ул.Центральная, 82.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 публичных слушаний:  утверждение  схем теплоснабжения в рамках программы комплексного развития систем коммунальной инфраструктуры  Братковского сельского поселения Кореновского района. </w:t>
      </w:r>
    </w:p>
    <w:p>
      <w:pPr>
        <w:pStyle w:val="Normal"/>
        <w:ind w:right="-285" w:hanging="0"/>
        <w:rPr/>
      </w:pPr>
      <w:r>
        <w:rPr/>
        <w:t xml:space="preserve">Опубликование информации о  размещении проекта  схемы теплоснабжения  на официальном сайте Братковского сельского поселения от  13 августа 2013 года  в газете   </w:t>
      </w:r>
    </w:p>
    <w:p>
      <w:pPr>
        <w:pStyle w:val="Normal"/>
        <w:jc w:val="both"/>
        <w:rPr>
          <w:u w:val="single"/>
        </w:rPr>
      </w:pPr>
      <w:r>
        <w:rPr/>
        <w:t>«Кореновские вести» № 97 (11876), информация о месте, дате, времени проведения  публичных слушаний размещена  на официальном сайте поселения:</w:t>
      </w:r>
      <w:r>
        <w:rPr>
          <w:u w:val="single"/>
          <w:lang w:val="en-US"/>
        </w:rPr>
        <w:t>bratkovskoe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полномоченный орган по проведению публичных слушаний: оргкомитет по проведению публичных слушаний  по проекту схем теплоснабжения в рамках программы комплексного развития систем коммунальной инфраструктуры  Братковского сельского поселения Кореновского района.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425"/>
        <w:gridCol w:w="3261"/>
        <w:gridCol w:w="1701"/>
        <w:gridCol w:w="1275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правового акта или вопросы, вынесенные на обсужде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и рекомендации экспертов и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рекомендации внесены</w:t>
            </w:r>
          </w:p>
          <w:p>
            <w:pPr>
              <w:pStyle w:val="Normal"/>
              <w:rPr/>
            </w:pPr>
            <w:r>
              <w:rPr/>
              <w:t>(поддержан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 или формулировка вопро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редложения, рекоменд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эксперта,</w:t>
            </w:r>
          </w:p>
          <w:p>
            <w:pPr>
              <w:pStyle w:val="Normal"/>
              <w:rPr/>
            </w:pPr>
            <w:r>
              <w:rPr/>
              <w:t>участника, название организаци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схем теплоснабжения в рамках программы комплексного развития систем коммунальной инфраструктуры  Братковского сельского поселения Корен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овать  утвердить схемы теплоснабжения в рамках программы комплексного развития систем коммунальной инфраструктуры  Братковского сельского поселения Корен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влекал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уполномоченного органа: после анализа вынесенных предложений оргкомитет рекомендует  утвердить схемы теплоснабжения в рамках программы комплексного развития систем коммунальной инфраструктуры  Братковского сельского поселения Кореновского района.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оргкомитета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С.Г.Никулин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ind w:left="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uppressAutoHyphens w:val="true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firstLine="851"/>
      </w:pPr>
    </w:lvl>
    <w:lvl w:ilvl="2">
      <w:start w:val="1"/>
      <w:numFmt w:val="decimal"/>
      <w:lvlText w:val="..................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................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............%2.%3.%4.%5.%6.%7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.......%2.%3.%4.%5.%6.%7.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39:00Z</dcterms:created>
  <dc:creator>Админ</dc:creator>
  <dc:description/>
  <dc:language>en-US</dc:language>
  <cp:lastModifiedBy>USER</cp:lastModifiedBy>
  <cp:lastPrinted>2013-09-30T16:32:00Z</cp:lastPrinted>
  <dcterms:modified xsi:type="dcterms:W3CDTF">2013-10-01T06:39:00Z</dcterms:modified>
  <cp:revision>2</cp:revision>
  <dc:subject/>
  <dc:title/>
</cp:coreProperties>
</file>